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Style15"/>
        <w:spacing w:before="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грамме «СЕМЕЙНОЕ ТЕПЛО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УМЕНТ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е для участия в Программе «СЕМЕЙНОЕ ТЕПЛ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МАНИТАРНОГО ФОНДА «ОТКРЫТАЯ ПОМОЩЬ. ДОНБАСС»</w:t>
      </w:r>
    </w:p>
    <w:p>
      <w:pPr>
        <w:pStyle w:val="Normal"/>
        <w:jc w:val="center"/>
        <w:rPr/>
      </w:pPr>
      <w:r>
        <w:rPr/>
        <w:t>(принимающая сторо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явление (приложение № 2-1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пии документов подтверждающих личность заявителя и регистрацию по месту жительств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нкета (приложение № 2-2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правка из органов социальной защиты (произвольной формы) или иные документы, подтверждающие возможности Принимающей стороны выполнить свои обязатель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бывания семьи из Донбасса (примерная: сроки, мероприятия и т.д.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 (в т.ч. фотографии семьи, истории из жизни семьи, «Почему мы хотим участвовать в этой Программе…»), на усмотрение заявителя, которые могут быть важными для принятия решения о его участии в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3:36:00Z</dcterms:created>
  <dc:creator>Администратор</dc:creator>
  <dc:description/>
  <cp:keywords/>
  <dc:language>en-US</dc:language>
  <cp:lastModifiedBy>123</cp:lastModifiedBy>
  <dcterms:modified xsi:type="dcterms:W3CDTF">2015-11-21T10:15:00Z</dcterms:modified>
  <cp:revision>10</cp:revision>
  <dc:subject/>
  <dc:title/>
</cp:coreProperties>
</file>